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64529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20217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70614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